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                      </w:t>
      </w:r>
    </w:p>
    <w:p>
      <w:pPr>
        <w:pStyle w:val="ConsPlusNormal1"/>
        <w:ind w:right="5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  <w:tab w:val="left" w:pos="14601" w:leader="none"/>
        </w:tabs>
        <w:autoSpaceDE w:val="false"/>
        <w:spacing w:lineRule="auto" w:line="240" w:before="0" w:after="0"/>
        <w:ind w:right="395" w:firstLine="993"/>
        <w:jc w:val="right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ю 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autoSpaceDE w:val="false"/>
        <w:spacing w:lineRule="auto" w:line="240" w:before="0" w:after="0"/>
        <w:ind w:firstLine="708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ородского округа Подо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  <w:tab w:val="left" w:pos="14034" w:leader="none"/>
        </w:tabs>
        <w:autoSpaceDE w:val="false"/>
        <w:spacing w:lineRule="auto" w:line="240" w:before="0" w:after="0"/>
        <w:ind w:left="-284" w:right="1529" w:firstLine="710"/>
        <w:jc w:val="right"/>
        <w:outlineLvl w:val="1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6.09.2025 № 3251-П</w:t>
      </w:r>
    </w:p>
    <w:p>
      <w:pPr>
        <w:pStyle w:val="Header"/>
        <w:tabs>
          <w:tab w:val="clear" w:pos="708"/>
        </w:tabs>
        <w:ind w:left="52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 Городского округа Подольск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оциальная защита населения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Городского округа Подольск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«</w:t>
      </w:r>
      <w:r>
        <w:rPr>
          <w:rFonts w:cs="Times New Roman" w:ascii="Times New Roman" w:hAnsi="Times New Roman"/>
          <w:b/>
          <w:sz w:val="26"/>
          <w:szCs w:val="26"/>
        </w:rPr>
        <w:t>Социальная защита населения»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(далее – муниципальная программа)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49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70"/>
        <w:gridCol w:w="1630"/>
        <w:gridCol w:w="1406"/>
        <w:gridCol w:w="1682"/>
        <w:gridCol w:w="1560"/>
        <w:gridCol w:w="1467"/>
        <w:gridCol w:w="1637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9360" w:leader="none"/>
              </w:tabs>
              <w:ind w:right="-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ординатор муниципальной программы 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9360" w:leader="none"/>
              </w:tabs>
              <w:ind w:right="-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Главы Городского округа Подольск Е.В. Градсков 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рограммы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униципальное казенное учреждение «Центр обеспечения мер социальной поддержки населения»</w:t>
            </w:r>
          </w:p>
        </w:tc>
      </w:tr>
      <w:tr>
        <w:trPr>
          <w:trHeight w:val="59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Цель муниципальной программы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9360" w:leader="none"/>
              </w:tabs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циального развития муниципального образования на основе устойчивого роста уровня и качества жизни населения, нуждающегося в социальной поддержке, демографического потенциала муниципального образования, совершенствования регулирования рынка труда и занятости</w:t>
            </w:r>
          </w:p>
          <w:p>
            <w:pPr>
              <w:pStyle w:val="ConsPlusCell"/>
              <w:tabs>
                <w:tab w:val="clear" w:pos="708"/>
                <w:tab w:val="right" w:pos="9360" w:leader="none"/>
              </w:tabs>
              <w:ind w:right="-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речень подпрограмм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Муниципальные заказчики подпрограмм</w:t>
            </w:r>
          </w:p>
        </w:tc>
      </w:tr>
      <w:tr>
        <w:trPr>
          <w:trHeight w:val="46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ind w:right="-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Социальная  поддержка граждан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ind w:right="-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Центр обеспечения мер социальной поддержки населения»</w:t>
            </w:r>
          </w:p>
        </w:tc>
      </w:tr>
      <w:tr>
        <w:trPr>
          <w:trHeight w:val="667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ind w:right="-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Развитие системы отдыха и оздоровления детей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ind w:right="-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по делам молодежи Администрации Городского округа Подольск</w:t>
            </w:r>
          </w:p>
        </w:tc>
      </w:tr>
      <w:tr>
        <w:trPr>
          <w:trHeight w:val="66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ind w:right="-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Содействие занятости населения, развитие трудовых ресурсов и охраны труда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ind w:right="-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Центр обеспечения мер социальной поддержки населения»</w:t>
            </w:r>
          </w:p>
        </w:tc>
      </w:tr>
      <w:tr>
        <w:trPr>
          <w:trHeight w:val="542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ind w:right="-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Обеспечивающая подпрограмма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ind w:right="-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делам несовершеннолетних Администрации Городского округа Подольск</w:t>
            </w:r>
          </w:p>
        </w:tc>
      </w:tr>
      <w:tr>
        <w:trPr>
          <w:trHeight w:val="62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ind w:right="-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6. Развитие и поддержка социально ориентированных некоммерческих организаций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ind w:right="-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Центр обеспечения мер социальной поддержки населения»</w:t>
            </w:r>
          </w:p>
        </w:tc>
      </w:tr>
      <w:tr>
        <w:trPr>
          <w:trHeight w:val="926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ind w:right="-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Обеспечение доступности для инвалидов и маломобильных групп населения объектов инфраструктуры и услуг</w:t>
            </w:r>
          </w:p>
        </w:tc>
        <w:tc>
          <w:tcPr>
            <w:tcW w:w="9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КУ «Центр обеспечения мер социальной поддержки населения»</w:t>
            </w:r>
          </w:p>
        </w:tc>
      </w:tr>
      <w:tr>
        <w:trPr>
          <w:trHeight w:val="917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ind w:right="-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 муниципальной программы, в том числе по годам реализации программы (тыс. руб.)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right" w:pos="9360" w:leader="none"/>
              </w:tabs>
              <w:ind w:right="-6"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right" w:pos="9360" w:leader="none"/>
              </w:tabs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2023 год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right" w:pos="9360" w:leader="none"/>
              </w:tabs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2024 г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right" w:pos="9360" w:leader="none"/>
              </w:tabs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2025 год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right" w:pos="9360" w:leader="none"/>
              </w:tabs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2026 год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right" w:pos="9360" w:leader="none"/>
              </w:tabs>
              <w:ind w:right="-6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27 год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ind w:right="-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ind w:right="-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648,98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8788,00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860,9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ind w:right="-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Московской обла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ind w:left="-629" w:right="-6" w:firstLine="62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01,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4066,00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52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259,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42132,0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423,0000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ind w:right="-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Городского округа Подольс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ind w:left="-629" w:right="-6" w:firstLine="6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148,1769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9258,6854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5581,39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202970</w:t>
            </w:r>
            <w:r>
              <w:rPr>
                <w:rFonts w:cs="Times New Roman" w:ascii="Times New Roman" w:hAnsi="Times New Roman"/>
                <w:szCs w:val="22"/>
              </w:rPr>
              <w:t>,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09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8417,0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1921,0000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ind w:right="-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before="0" w:after="200"/>
              <w:ind w:right="-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2198,1569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2112,6854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0963,37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4229,09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0549,00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4344,00000</w:t>
            </w:r>
          </w:p>
        </w:tc>
      </w:tr>
    </w:tbl>
    <w:p>
      <w:pPr>
        <w:pStyle w:val="Normal"/>
        <w:tabs>
          <w:tab w:val="clear" w:pos="708"/>
          <w:tab w:val="right" w:pos="9360" w:leader="none"/>
        </w:tabs>
        <w:ind w:right="-6" w:firstLine="53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Краткая характеристика сферы реализации муниципальной программы, в том числе формулировка основных проблем, описание целей муниципальной программы</w:t>
      </w:r>
    </w:p>
    <w:p>
      <w:pPr>
        <w:pStyle w:val="ConsPlusCell"/>
        <w:tabs>
          <w:tab w:val="clear" w:pos="708"/>
          <w:tab w:val="right" w:pos="9360" w:leader="none"/>
        </w:tabs>
        <w:ind w:right="-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беспечение социального развития муниципального образования на основе устойчивого роста уровня и качества жизни населения, нуждающегося в социальной поддержке, демографического потенциала муниципального образования, совершенствования регулирования рынка труда и занятост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 рамках Подпрограммы 1 «Социальная поддержка граждан» (далее - Подпрограмма 1) осуществляется повышение качества и уровня жизни граждан, имеющих право на социальную поддержку в соответствии с законодательством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1 направлена на достижение своевременного и полного предоставления мер социальной поддержки, установленных законодательством, всем гражданам, обратившимся и имеющим право на их получение, предоставление качественных социальных услуг для населе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Предоставление мер дополнительной социальной поддержки в денежной и натуральной форме является важным направлением деятельности Администрации Городского округа Подольск по повышению качества и уровня жизни получателей социальной помощи, снижению уровня бедности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Меры дополнительной социальной поддержки ежегодно получают более 20 000 граждан. Реализация муниципальной программы позволит повысить уровень жизни граждан, находящихся в трудной жизненной ситуации, снизить социальную напряженность в обществе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 Городском округе Подольск осуществляется комплекс дополнительных мер, направленных на поддержание жизненного уровня малообеспеченных семей и малообеспеченных одиноко проживающих граждан. Кроме государственной социальной помощи осуществляется предоставление дополнительной социальной поддержки жителям городского округа из числа льготных категорий федерального и областного значения (инвалиды, ветераны Великой Отечественной войны, вдовы погибших и умерших участников войны, граждане, подвергшиеся политическим репрессиям, многодетные семьи и др.), а также гражданам, не имеющим льготного статуса, за счет средств  бюджета Городского округа Подольск.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ная категория населения, на которую делается акцент, это пенсионеры (более 9 тысяч человек) среднедушевой доход которых ниже 150 процентов величины прожиточного минимума, установленного в Московской области, малообеспеченные граждане, а также инвалиды, участники Великой Отечественной войны и вдовы погибших и умерших участников войны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Адресная  социальная   политика  в   отношении   граждан   пожилого   возраста  должна  содействовать   сохранению   активного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голетия, укреплению общественного уважения к ветеранам, пожилым людям.  Проведение  социально значимых мероприятий, посвященных памятным датам, чествованию ветеранов Великой Отечественной войны, ветеранов  локальных войн способствуют развитию духовных, нравственных традиций обществ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Городском округе Подольск проживают около 4 тысяч многодетных семей (3 и более детей), в которых воспитываются свыше 12,5 тысяч детей. Оказание качественной социальной помощи данной категории граждан, как на областном, так и на муниципальном уровне, разнообразие форм проведения различных значимых мероприятий будут способствовать повышению качества жизни многодетных семей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Городском округе Подольск проживают 336 тысяч человек, из них более 13 тысяч человек являются инвалидами (более 4,2 процента от общей численности населения Городского округа Подольск), в том числе детей-инвалидов – свыше 1 тысячи человек. Одним из важнейших направлений является социальная поддержка, реабилитация и социальная интеграция инвалидов. В реабилитационных центрах ежегодно сотни инвалидов проходят медицинскую, психологическую, социально-бытовую реабилитацию. Проведение общегородских мероприятий для людей с ограниченными возможностями здоровья создает условия для их общения, социальной адаптации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рамках Подпрограммы 2 «Развитие системы отдыха и оздоровления детей» (далее - Подпрограмма 2) осуществляется обеспечение развития системы отдыха и оздоровления детей в городском округе. Реализация мероприятий Подпрограммы 2 направлена на создание условий для духовного, нравственного и физического развития детей в возрасте от 7 до 15 лет (включительно), проживающих на территории Городского округа Подольск, обеспечение бесплатными путевками детей из семей, находящихся в трудной жизненной ситуации, детей-инвалидов и компенсацию стоимости путевок для детей из многодетных семей, детей-инвалидов, сохранение и развитие инфраструктуры детских оздоровительных лагерей, находящихся в собственности Московской области, повышение эффективности деятельности загородных организаций отдыха и оздоровления детей, повышение удовлетворенности получателей услуг детского отдыха и оздоровления качеством предоставляемых услуг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рамках Подпрограммы 4 «Содействие занятости населения, развитие трудовых ресурсов и охраны труда» (далее - Подпрограмма 4) обеспечиваются права граждан на труд и социальную защиту от безработицы, содействие в подборе подходящей работы и трудоустройстве, информирование граждан о положении на рынке труда, безработным гражданам гарантируется социальная поддержка, осуществление мер активной политики занятости населе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4 направлена на осуществление  политики в сфере охраны труда, повышение профессионального уровня специалистов в области управления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рамках Подпрограммы 5 «Обеспечивающая подпрограмма» (далее – Подпрограмма 5) осуществляется создание условий,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ющих деятельность органов местного самоуправления Городского округа Подольск в сфере социальной защиты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5 направлена на создание оптимальных условий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деятельности органов местного самоуправления Городского округа Подольск в сфере социальной защиты населения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- исполнения переданных полномочий Московской области по созданию комиссий по делам несовершеннолетних и защите их прав.                    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рамках Подпрограммы 6 «Развитие и поддержка социально ориентированных некоммерческих организаций» (далее - Подпрограмма 6) осуществляется поддержка СО НКО, осуществляющих свою деятельность на территории городского округ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6 направлена на создание условий для деятельности СО НКО посредством оказания им финансовой, имущественной, информационной, консультационной поддержки; привлечение СО НКО в сферу оказания услуг населению городского округа; создание постоянно действующей системы взаимодействия органов местного самоуправления Городского округа Подольск, СО НКО и населения городского округ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В рамках Подпрограммы 7 «Обеспечение доступности для инвалидов и маломобильных групп населения объектов инфраструктуры и услуг» (далее - Подпрограмма 7) осуществляются мероприятия, направленные на повышение уровня доступности инфраструктурных объектов для инвалидов и маломобильных групп населения (людей, испытывающих затруднения при самостоятельном передвижении, на получение услуг, необходимой информации) в городском округе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7 направлена расширение жизненного пространства для инвалидов и маломобильных групп населения, обеспечение возможности реализации и активной интеграции людей с ограниченными возможностями, а также раскрытия их социокультурного потенциала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ерционный прогноз развития  сферы реализации муниципальной программы с учетом ранее достигнутых результатов, а также предложения по решению проблем в указанной сфере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По прогнозным   оценкам в период действия муниципальной программы (2023 - 2027 годы) социальная поддержка останется важным инструментом повышения качества и уровня жизни для различных категорий жителей Городского округа Подольск, семей, воспитывающих детей.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Изменение числа получателей мер социальной поддержки за счет средств бюджета Городского округа Подольск не прогнозируется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днако вследствие естественной убыли населения произойдут изменения численности отдельных категорий федеральных и региональных льготников. Рост реальной заработной платы и реальных доходов населения (при условии достижения прогнозируемых социально-экономических показателей развития Городского округа Подольск) будет способствовать сокращению численности малообеспеченного населе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рогнозируется сохранение, а по определенным группам населения - увеличение потребности в социальной поддержке и соответствующего увеличения расходов бюджета Городского округа Подольск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прогнозный период до 2027 года в рамках реализации муниципальной программы ожидаетс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доля доступных для инвалидов и других маломобильных групп населения муниципальных объектов инфраструктуры в общем количестве муниципальных объектов составит 89,8%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доля детей, охваченных отдыхом и оздоровлением, в общей численности детей в возрасте от 7 до 15 лет, подлежащих оздоровлению, составит 64,5%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доля детей в возрасте от 7 до 15 лет, находящихся в трудной жизненной ситуации, подлежащих оздоровлению и охваченных отдыхом и оздоровлением, составит 58,5%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- количество СО НКО, которым оказана поддержка органами местного самоуправления Городского округа Подольск, составит </w:t>
        <w:br/>
        <w:t>46 единиц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еализация муниципальной программы в период с 2023 до 2027 года будет осуществляться по следующим основным направления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предоставление мер социальной поддержки отдельным категориям граждан, имеющим место жительства в Городском округе Подольск, в соответствии с законодательством Российской Федерац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расширение сферы применения механизмов адресности и оценки нуждаемости в социальной поддержке, основанных на оценке доходов граждан и семей относительно к величине прожиточного минимума, установленного Законом Московской области для основных социально-демографических групп населения, при предоставлении мер дополнительной социальной поддержки отдельным категориям граждан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оздание доступной среды для инвалидов и маломобильных групп населения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формирование целостной системы организации отдыха, оздоровления и занятости детей, подростков и молодежи, которая будет гарантировать каждому ребенку полноценный, безопасный отдых и оздоровление, способствовать развитию творческого потенциала, формированию здорового образа жизни и укреплению здоровья, предупреждению безнадзорности и правонарушений в подростковой среде, организованную занятость в каникулярный период, а также  сохранение и развитие инфраструктуры отдыха и оздоровления детей, подростков Городского округа Подольск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- создание условий для повышения эффективности организационного, нормативного, правового и финансового обеспечения, развития и укрепления материально-технической базы Управления по делам несовершеннолетних Администрации Городского округа Подольск (далее – Управление), повышения квалификационного уровня специалистов Управления;                 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реализация трудовых отношений между работодателем и работником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- создание условий для эффективной деятельности СО НКО в Городском округе Подольск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илу социальной значимости поставленных задач реализация муниципальной программы позволит снизить уровень бедности, будет способствовать улучшению качества жизни граждан пожилого возраста, инвалидов, семей, воспитывающих детей, укреплению стабильности общества в целом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ыполнению поставленных задач и достижению показателей могут помешать риски, которые могут возникнуть вследствие ухудшения экономической ситуации в Российской Федерации, Московской области и Городском округе Подольск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ыполнение муниципальной программы позволит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повысить качество и уровень жизни социально незащищенных слоев населения посредством обеспечения предоставления в полном объеме мер дополнительной социальной поддержки, социальной помощи и адресной материальной помощи отдельным категориям граждан, установленным муниципальными правовыми актами Городского округа Подольск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полностью удовлетворить потребности инвалидов и маломобильных групп населения в доступности для них объектов и услуг, предоставляемых муниципальными учреждениями и предприятиями в сфере образования, здравоохранения, культуры, молодежной политики, физической культуры и спорта, дорожного хозяйства и благоустройства, транспорта и связ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обеспечить организацию отдыха и оздоровления детей, подростков Городского округа Подольск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оздать благоприятные и безопасные условия труда в муниципальных  организациях Городского округа Подольск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осуществить поддержку реализации проектов, инновационных социальных услуг СО НКО, направленных на решение актуальных социальных проблем на территории Городского округа Подольск, посредством оказания им финансовой, имущественной, информационной, консультационной поддержки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привлечь СО НКО в сферу оказания услуг населению Городского округа Подоль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0" w:top="130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  <w:sz w:val="20"/>
      <w:szCs w:val="20"/>
    </w:rPr>
  </w:style>
  <w:style w:type="character" w:styleId="Style19">
    <w:name w:val="Абзац списк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568" w:leader="none"/>
        <w:tab w:val="right" w:pos="151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2:27:00Z</dcterms:created>
  <dc:creator>AM</dc:creator>
  <dc:description/>
  <dc:language>en-US</dc:language>
  <cp:lastModifiedBy>Болотникова Елизавета Валерьевна</cp:lastModifiedBy>
  <cp:lastPrinted>2025-08-21T09:49:00Z</cp:lastPrinted>
  <dcterms:modified xsi:type="dcterms:W3CDTF">2025-09-26T12:27:00Z</dcterms:modified>
  <cp:revision>2</cp:revision>
  <dc:subject/>
  <dc:title/>
</cp:coreProperties>
</file>